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1642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3949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că nu reuşesc să termin un anumit proiect până la termenul limită îmi asum responsabilitatea ( în general finalizez la timp lucrările )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În general îmi fac o listă cu ceea ce trebuie să fac, în ordinea importanţei obiectivului. Astfel nu voi omite realizarea unor anumite lucruri. Din păcate nu tot timpul ţin cont de această listă ( “To do list” )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fiecare dată când cineva îmi dă o sugestie, cu siguranţă o iau în calcul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îmi asum o anumită răspundere dacă ştiu că nu îi pot face faţă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 să îmi motivez opiniile şi comportamentul de fiecare dată când este necesar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Folosesc “To do list” cât mai des posibil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 adaptez cerinţelor profesorilor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ez aşa numita “To do list” cât mai des posibil 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ru fiecare proiect am grijă să îmi urmăresc planul astfel încât să nu omit nimic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pă fiecare proiect îmi fac o autoevaluare. Cu ajutorul acesteia dar şi cu a feedback-ului văd unde am greşit, iar pe viitor încerc să îmi repar greşelile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2:10:00Z</dcterms:created>
  <dc:creator>elev</dc:creator>
  <dc:description/>
  <cp:keywords/>
  <dc:language>en-US</dc:language>
  <cp:lastModifiedBy>monyk</cp:lastModifiedBy>
  <dcterms:modified xsi:type="dcterms:W3CDTF">2005-01-01T02:10:00Z</dcterms:modified>
  <cp:revision>2</cp:revision>
  <dc:subject/>
  <dc:title> </dc:title>
</cp:coreProperties>
</file>